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 w:before="0" w:after="28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莒县体育总会章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304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则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会名称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育总会（简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）。英文译名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JUXIAN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SPORTS  FEDERATIO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缩写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J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S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bookmarkStart w:id="0" w:name="总会章程_第一章"/>
      <w:bookmarkStart w:id="1" w:name="sub9434794_2_1"/>
      <w:bookmarkStart w:id="2" w:name="2_1"/>
      <w:bookmarkEnd w:id="0"/>
      <w:bookmarkEnd w:id="1"/>
      <w:bookmarkEnd w:id="2"/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是群众性的体育组织，是党和政府联系体育工作者的纽带，是党和政府发展体育事业的助手，是依法成立的非营利性的社会团体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宗旨是：遵守国家宪法、法律、法规和各项政策，依据《中华人民共和国体育法》、《全民健身计划纲要》，推进全民健身计划和奥运争光计划的实施；联系、团结运动员、教练员、体育工作者、体育爱好者及热心支持体育事业的团体和个人，联系台湾、香港、澳门同胞及海外侨胞中的体育界人士，努力发展体育事业，以科学发展观统领全局，推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体育又好又快发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及其活动，接受其业务主管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文化体育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广播电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局及社团登记管理机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民政局的业务指导和监督管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五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体总办公地址：山东省日照市莒县城阳中路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86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3" w:name="总会章程_第二章"/>
      <w:bookmarkStart w:id="4" w:name="sub9434794_2_2"/>
      <w:bookmarkStart w:id="5" w:name="2_2"/>
      <w:bookmarkEnd w:id="3"/>
      <w:bookmarkEnd w:id="4"/>
      <w:bookmarkEnd w:id="5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业务范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六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的业务范围是：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宣传和普及群众体育运动，不断增强人民体质，提高全区人民的整体素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举办或联合举办全区体育比赛和体育活动，承办市以上体育比赛，服务竞技体育，推广群众体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大力推进体育改革，对体育事业重大方针政策、发展战略提出建议，为政府决策服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通过组织体育活动，向广大群众尤其是向运动员、青少年进行爱国主义、集体主义和社会主义教育，培养奋勇进取、顽强拼搏、团结友爱等优秀品德，树立遵纪守法观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组织体育理论、运动技术、科研教学等专题调查研究，促进体育科学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六）发展体育产业，培育体育市场，开发无形资产，促进体育产业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七）加强与省、市各体育组织的联系，沟通情况，交流经验，指导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八）开展国内外体育交流，发展同国内外体育组织和体育工作者的友好往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九）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收入和支出实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统一核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统一管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86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6" w:name="总会章程_第三章"/>
      <w:bookmarkStart w:id="7" w:name="sub9434794_2_3"/>
      <w:bookmarkStart w:id="8" w:name="2_3"/>
      <w:bookmarkEnd w:id="6"/>
      <w:bookmarkEnd w:id="7"/>
      <w:bookmarkEnd w:id="8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三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七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会员由单位会员和个人会员组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下列群众体育组织，可申请加入本会为单位会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各镇街道体育总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单项体育协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各行业、系统体育协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其他专业体育组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单位会员实行单位代表制，由单位推荐或选举产生。任职期间如发生工作或职务变动而失去代表性的，由其原单位另行推选接替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个人会员，可吸收体育界有代表性和影响力的专家学者、运动员、教练员及其他行业中关心支持体育有特殊贡献的人士参加，不实行替换原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八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申请加入本会的会员，必须具备下列条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拥护本会的章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有加入本会的意愿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在本会的业务（行业、学科）领域内具有一定影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九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会员入会的程序是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提交入会申请书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经常委会讨论通过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由常委会或常委会授权机构发给会员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838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会员享有下列权利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本会的选举权、被选举权和表决权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参加本会的活动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获得本会服务的优先权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对本会工作的批评建议权和监督权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入会自愿、退会自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80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一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会员履行下列义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执行本会决议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维护本会合法权益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完成本会交办的工作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按规定交纳会费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向本会反映情况，提供有关资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二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会员退会应书面通知本会，并交回会员证。会员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年不交纳会费或不参加本会活动，视为自动退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三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区级单项体育协会如隐匿、截留、占压、挪用和坐支经济收入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将予以处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四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会员如有严重违反本章程的行为，经常委会表决通过，予以除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06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9" w:name="总会章程_第四章"/>
      <w:bookmarkStart w:id="10" w:name="sub9434794_2_4"/>
      <w:bookmarkStart w:id="11" w:name="2_4"/>
      <w:bookmarkEnd w:id="9"/>
      <w:bookmarkEnd w:id="10"/>
      <w:bookmarkEnd w:id="11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四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组织机构和负责人产生、罢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五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代表大会是本会的最高权力机构。其职权是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制定和修改章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选举和罢免委员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审议上届委员会的工作报告和财务报告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决定终止事宜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决定其他重大事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六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代表大会须有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2/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以上的会员（或会员代表）出席方能召开，其决议须经到会会员半数以上表决通过方能生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七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每届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年。因特殊情况需提前或延期换届的，须由委员会表决通过，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文化体育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广播电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局审查并经民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批准同意。延期换届最长不超过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年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委员会代表大会须有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2/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以上的会员（或会员代表）出席方能召开，其决议须经到会会员半数以上表决通过方能生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八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办公室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代表大会的执行机构，在代表大会闭会期间领导本会开展日常工作，对代表大会负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设立的职能部门有：体总办公室，内设秘书科、业务科，处理本会的日常事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十九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委员会的职权是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执行代表大会的决议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选举和罢免主席、副主席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筹备召开代表大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向代表大会报告工作和财务状况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决定会员的吸收或除名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六）决定设立办事机构、分支机构、代表机构和实体机构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七）决定副秘书长、各机构主要负责人的聘任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八）领导本会各机构开展工作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九）制定内部管理制度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十）决定其他重大事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委员会须有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2/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以上委员出席方能召开，其决议须经到会委员半数以上表决通过方能生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一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委员会每年至少召开一次会议；情况特殊也可采用通讯形式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二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的常设机构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体育总会办公室。行使第十九条第一、三、五、六、七、八、九项的职权，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委员会负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三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常委会须有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2/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以上常委出席方能召开，其决议须经到会常委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2/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以上表决通过方能生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四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常委会至少半年召开一次会议，情况特殊可采用通讯形式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五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设主席、副主席、秘书长、委员。主席、副主席、委员由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体总工作代表大会选举产生；秘书长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文体广电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局任命；设立名誉主席、顾问等名誉职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六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的主席、副主席必须具备下列条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坚持党的路线、方针、政策，政治素质好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在本团体业务领域内有较大影响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最高任职年龄不超过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6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周岁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身体健康，能坚持正常工作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未受过剥夺政治权利的刑事处罚的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六）具有完全民事行为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七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拟任本会主席、副主席人选超过最高任职年龄的，须经委员会表决通过，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文化体育广播电视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审查并经区民政局批准同意后，方可任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八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主席、副主席任期最长不得超过两届。因特殊情况需延长任期的，须经代表大会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2/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以上代表表决通过，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文化体育广播电视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审查并经民政局批准同意后方可任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二十九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未当选本届职务的上届常委以上委员，可授予本届荣誉委员称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秘书长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法定代表人。本会法定代表人不得兼任其他社会团体的法定代表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一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莒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主席行使下列职权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召集和主持委员会会议和常委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检查代表大会、委员会（或常委会）决议的落实情况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代表本会签署有关重要文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二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办公室主任行使下列职权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主持办事机构开展日常工作，组织实施年度工作计划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协调各分支机构、代表机构、实体机构开展工作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提名各办事机构、分支机构、代表机构和实体机构主要负责人，交委员会或常委会决定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决定办事机构、代表机构、实体机构专职工作人员的聘用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处理其他日常事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86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12" w:name="总会章程_第五章"/>
      <w:bookmarkStart w:id="13" w:name="sub9434794_2_5"/>
      <w:bookmarkStart w:id="14" w:name="2_5"/>
      <w:bookmarkEnd w:id="12"/>
      <w:bookmarkEnd w:id="13"/>
      <w:bookmarkEnd w:id="14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五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资产管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三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有合法的资产和经费来源，活动经费每年不少于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四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经费来源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一）会费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二）捐赠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三）政府资助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四）在核准的业务范围内开展活动或服务的收入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五）利息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六）赞助及其他市场开发收入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（七）其它合法收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五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按照国家有关规定收取会员会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六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经费用于本章程规定的业务范围和事业的发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七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根据国家的各项财经法律和制度，建立健全各项财务规章和管理制度。对自律性经济处罚收入，制定专项收支管理办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八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配备具有专业资格的会计人员进行会计核算与会计监督。会计人员调动或离任时，必须在监督交接人负责下办理交接手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三十九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的资产管理，按照国家的规章、制度进行管理，接受代表大会和主管部门的监督，并将有关情况以适当方式向社会公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换届或更换法定代表人之前必须接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民政局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文化体育广播电视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组织的财务审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一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任何单位、个人不得侵占、私分和挪用本会的资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86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15" w:name="总会章程_第六章"/>
      <w:bookmarkStart w:id="16" w:name="sub9434794_2_6"/>
      <w:bookmarkStart w:id="17" w:name="2_6"/>
      <w:bookmarkEnd w:id="15"/>
      <w:bookmarkEnd w:id="16"/>
      <w:bookmarkEnd w:id="17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六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章程的修改程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二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对本会章程的修改，须经常委会表决通过后报代表大会审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三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修改的章程，须在代表大会通过后</w:t>
      </w: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  <w:t>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日内，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文化体育广播电视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审查同意，并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民政局核准后生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22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18" w:name="总会章程_第七章"/>
      <w:bookmarkStart w:id="19" w:name="sub9434794_2_7"/>
      <w:bookmarkStart w:id="20" w:name="2_7"/>
      <w:bookmarkEnd w:id="18"/>
      <w:bookmarkEnd w:id="19"/>
      <w:bookmarkEnd w:id="20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七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终止程序及终止后的财产处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四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完成宗旨或自行解散或由于分立、合并等原因需要注销的，由委员会或常委会提出终止动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五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终止动议须经代表大会表决通过，并报业务主管单位审查同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六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终止前，须在业务主管单位及有关机关指导下，成立清算组织，清理债权、债务，处理善后事宜。清算期间，不开展清算以外的活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七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民政局办理注销登记手续后即为终止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八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终止后的剩余财产，在业务主管单位和社团登记管理机关的监督下，按照国家有关规定，用于发展与本会宗旨相关的事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2864"/>
        <w:jc w:val="both"/>
        <w:textAlignment w:val="auto"/>
        <w:outlineLvl w:val="2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-SA"/>
        </w:rPr>
      </w:pPr>
      <w:bookmarkStart w:id="21" w:name="总会章程_第八章"/>
      <w:bookmarkStart w:id="22" w:name="sub9434794_2_8"/>
      <w:bookmarkStart w:id="23" w:name="2_8"/>
      <w:bookmarkEnd w:id="21"/>
      <w:bookmarkEnd w:id="22"/>
      <w:bookmarkEnd w:id="23"/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-SA"/>
        </w:rPr>
        <w:t>第八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附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bidi="ar-SA"/>
        </w:rPr>
        <w:t>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四十九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会名称及与本会名称有关的专用标志（如会旗、会徽等），未经许可，任何单位、团体、协会和个人均不得复制或用于商业活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五十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章程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-SA"/>
        </w:rPr>
        <w:t>莒县体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一届一次常委会会议表决通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32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第五十一条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-SA"/>
        </w:rPr>
        <w:t>本章程的解释权属本会常委会。</w:t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bidi="ar-SA"/>
        </w:rPr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46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10-11T11:06:00Z</cp:lastPrinted>
  <dcterms:modified xsi:type="dcterms:W3CDTF">2014-12-09T02:49:42Z</dcterms:modified>
  <cp:revision>2</cp:revision>
  <dc:subject/>
  <dc:title>莒县体育总会章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