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莒县体育总会第一届理事会成员建议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名誉主席：孟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color w:val="000000"/>
          <w:sz w:val="32"/>
          <w:szCs w:val="32"/>
          <w:lang w:val="en-US" w:eastAsia="zh-CN"/>
        </w:rPr>
        <w:t>青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县委副书记、县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顾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color w:val="000000"/>
          <w:sz w:val="32"/>
          <w:szCs w:val="32"/>
          <w:lang w:val="en-US" w:eastAsia="zh-CN"/>
        </w:rPr>
        <w:t>问：仇道萍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县人大副主任、县总工会主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刘香初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县政府副县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仿宋_GB2312"/>
          <w:color w:val="000000"/>
          <w:sz w:val="32"/>
          <w:szCs w:val="32"/>
          <w:lang w:val="en-US" w:eastAsia="zh-CN"/>
        </w:rPr>
        <w:t>贾高仟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县政协副主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主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席：庞传奎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县委宣传部副部长、县文体广电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副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主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席：王立秋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县文体广电局副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秘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书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长：袁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color w:val="000000"/>
          <w:sz w:val="32"/>
          <w:szCs w:val="32"/>
          <w:lang w:val="en-US" w:eastAsia="zh-CN"/>
        </w:rPr>
        <w:t>伟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县文体广电局科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成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员：王宪镜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城阳街道党委副书记、办事处主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卢绪龙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刘官庄镇党委副书记、镇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邓祥海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夏庄镇党委副书记、镇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徐从强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小店镇党委副书记、镇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房文峰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长岭镇党委副书记、镇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高树华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寨里河镇党委副书记、镇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鲍洪花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龙山镇党委副书记、镇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张传坤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陵阳镇党委副书记、镇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董瑞鹏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店子集镇党委副书记、镇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崔兆吉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峤山镇党委副书记、镇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伦智杰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桑园镇党委副书记、镇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纪淑霞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招贤镇党委副书记、镇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杨爱国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东莞镇党委副书记、镇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柴松波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库山乡党委副书记、乡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何玉晓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碁山镇党委副书记、镇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王国玺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安庄镇党委副书记、镇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刘廷刚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果庄镇党委副书记、镇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徐延杰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洛河镇党委副书记、镇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宋旭雷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阎庄镇党委副书记、镇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解廷涛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浮来山镇党委副书记、镇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路兴增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开发区农发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朱春彦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莒县机关文化体育联合会秘书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张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color w:val="000000"/>
          <w:sz w:val="32"/>
          <w:szCs w:val="32"/>
          <w:lang w:val="en-US" w:eastAsia="zh-CN"/>
        </w:rPr>
        <w:t>宏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莒县老年体协秘书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葛纯发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莒县教育局体卫艺科科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孙开勇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莒县乒乓球协会秘书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张传平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莒县足球协会秘书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张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color w:val="000000"/>
          <w:sz w:val="32"/>
          <w:szCs w:val="32"/>
          <w:lang w:val="en-US" w:eastAsia="zh-CN"/>
        </w:rPr>
        <w:t>东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莒县钓鱼协会秘书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潘月亮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莒县篮球协会秘书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于文瑞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莒县武术协会秘书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于永刚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莒县自行车协会秘书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何志东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莒县象棋协会秘书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</w:t>
      </w:r>
      <w:r>
        <w:rPr>
          <w:rFonts w:eastAsia="仿宋_GB2312"/>
          <w:color w:val="000000"/>
          <w:sz w:val="32"/>
          <w:szCs w:val="32"/>
          <w:lang w:val="en-US" w:eastAsia="zh-CN"/>
        </w:rPr>
        <w:t>莒县围棋协会秘书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孙世涛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莒县羽毛球协会秘书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张占乙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莒县查拳研究会会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赵平建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莒县太极拳研究会会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郭凤琪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莒县陈式太极拳俱乐部会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薛俊亮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莒县洛克公园羽毛球俱乐部会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刘世峰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莒县羽毛球俱乐部会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付金梅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  <w:lang w:val="en-US" w:eastAsia="zh-CN"/>
        </w:rPr>
        <w:t>莒县福万家羽毛球俱乐部会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32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4-12-11T09:27:00Z</cp:lastPrinted>
  <dcterms:modified xsi:type="dcterms:W3CDTF">2014-12-11T01:47:07Z</dcterms:modified>
  <cp:revision>2</cp:revision>
  <dc:subject/>
  <dc:title>莒县体育总会第一届理事会成员建议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